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Evidence synthesis for decision making: The methods or methodological issues? The case for willingness-to-pay criterion validity assessments</w:t>
      </w:r>
    </w:p>
    <w:p>
      <w:pPr>
        <w:pStyle w:val="Normal"/>
        <w:rPr/>
      </w:pPr>
      <w:r>
        <w:rPr>
          <w:rFonts w:cs="Times New Roman" w:ascii="Times New Roman" w:hAnsi="Times New Roman"/>
          <w:sz w:val="24"/>
          <w:szCs w:val="24"/>
        </w:rPr>
        <w:t>Kanya L</w:t>
      </w:r>
      <w:r>
        <w:rPr>
          <w:rFonts w:cs="Times New Roman" w:ascii="Times New Roman" w:hAnsi="Times New Roman"/>
          <w:sz w:val="24"/>
          <w:szCs w:val="24"/>
          <w:vertAlign w:val="superscript"/>
        </w:rPr>
        <w:t>3</w:t>
      </w:r>
    </w:p>
    <w:p>
      <w:pPr>
        <w:pStyle w:val="Normal"/>
        <w:rPr/>
      </w:pPr>
      <w:r>
        <w:rPr>
          <w:rFonts w:cs="Times New Roman" w:ascii="Times New Roman" w:hAnsi="Times New Roman"/>
          <w:sz w:val="24"/>
          <w:szCs w:val="24"/>
          <w:vertAlign w:val="superscript"/>
        </w:rPr>
        <w:t xml:space="preserve">3 </w:t>
      </w:r>
      <w:r>
        <w:rPr>
          <w:rFonts w:cs="Times New Roman" w:ascii="Times New Roman" w:hAnsi="Times New Roman"/>
          <w:sz w:val="24"/>
          <w:szCs w:val="24"/>
        </w:rPr>
        <w:t>Department of Health Policy, London School of Economics and Political Scien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importance of evidence syntheses in highlighting and quantifying the magnitude of the benefits and costs of varied interventions is acknowledged. This aids decision-making relating to the acceptability, affordability and feasibility of interventions and policies and ultimately, resource allocation decisions. Despite its limited application in health, cost benefit analysis using willingness to pay (WTP) techniques is a powerful tool for assessing directly both the costs and benefits of interventions, summarising both metrics in monetary terms. WTP estimates could provide credible price signals useful for decision making on investment and subsidy levels, depending on the health system context. In an environment of dwindling resources for health care, those who are willing to pay for services should be accorded the opportunity to pay at a price that is affordable to them with adequate protection mechanisms in place for those who need the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uptake of WTP surveys in CBA analysis is often met with the concerns around the criterion validity of estimates. This presentation presents an exhaustive synthesis of WTP studies across different sectors. While standard database search methods were employed to retrieve articles, the majority were obtained through reference list and author searches. A random-effects meta-analysis was possible only for a proportion of the articles. Challenges with the remaining articles included incomplete, mixed reporting of estimates hindering comparisons and in some cases, non-standardised reporting of estima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hile critics of the method cite the potential lack of criterion validity of WTP estimates, the reviews highlight methodological issues with the conduct and reporting of such assessments. This includes variety in the terms used to describe criterion validity assessments and, the data collected and reported for a range of important attributes that could inform the synthesis of estimates from such analyses and conclusions thereof. Several empirical assessments have been done since the last synthesis of criterion validity assessments was conducted more than a decade ago. However, there does not seem to have been notable growth in the methods used to conduct both WTP and criterion validity assessments, and in the reporting of such finding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sed on the findings of this review, a case is made for the development of guidelines for the conduct and reporting of criterion validity assessments in health. A guided skills building session involving participants at the organised session will be used to deliberate on what these may look like for criterion validity assessments, with broad applications for other empirical studi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21:19:00Z</dcterms:created>
  <dc:creator>anokyewaaanokyeba</dc:creator>
  <dc:description/>
  <dc:language>en-US</dc:language>
  <cp:lastModifiedBy>anokyewaaanokyeba</cp:lastModifiedBy>
  <dcterms:modified xsi:type="dcterms:W3CDTF">2018-10-16T21:20:00Z</dcterms:modified>
  <cp:revision>4</cp:revision>
  <dc:subject/>
  <dc:title/>
</cp:coreProperties>
</file>